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game for the Psion Organiser II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cens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use and distribu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an unmodified state, this notice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files are included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.DOC    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.OPL       (the main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SCN.OPL    (the basic screen pa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NEW.OPL    (the new maze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GET.OPL    (the maze fil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PUT.OPL    (the maze file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PLY.OPL    (the maz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OPT.OPL    (the maz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SEE.OPL    (the maz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.OB3       (the object only main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SCN.OB3    (the object only basic screen pa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NEW.OB3    (the object only new maze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GET.OB3    (the object only maze file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PUT.OB3    (the object only maze file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PLY.OB3    (the object only maz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OPT.OB3    (the object only maz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SEE.OB3    (the object only maze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distribute modified or transl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ease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program to fit your need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ified versions of the program except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 of the program nor anybody who distribut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ponsibility for how it will behave under the way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it on your system, nor any responsibility for damag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or hardware.  The limit of the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or is the sum which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oftwar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use it as you see f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y with the licens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'd like to send me something for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just want to chat, or ask about using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, pleas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chroff@docs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*.OPL files to your Organiser II (a model LZ or LZ6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and I recommend an LZ64 or an LZ with at least a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ack). Translate the programs, save them, but do not ru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ntil you have finished all of the translations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AMPack, I suggest you copy the OPLOBJ par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, and delete the source+ object copies on your intern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MAZ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basically, you run the translated MAZE.OPL program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rts, there is no present position, so it will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(this can take a little while).  When you start agai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 current position, so it will be able to sta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`nasties', no time limits, no move counters.  I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simple matter to do any of these, but honestly, the 3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in this game makes finding the exit rather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than it normally is in other maz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ition is indicated on the maze by the diamond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panel (right side of the screen) by the Plyr coordin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osition is indicated on the maze by an at `@', an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by the Exi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ze appears and you can move around, there are sev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various things.  I have provided compatibility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keyboard layouts, documented below, and there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uncit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on   GamePack   My Pref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--------   --------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UP         K          Move up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C          V          Move dow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LEFT       O          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RIGHT      Q          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MODE       MODE       Call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 ON         ON        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s should be rather obvious.  Exit the gam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aze and position so it can be quickly resto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tains several options that you can either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FT and RIGHT arrow keys then select with EX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irst letter of the choice you want and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it.  This should be rather like the standard Psion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except that it only displays about half-a-line (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one choice in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will save the current position to another file, so 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work on this maze later.  This file does not ge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omatic save, so you can save a maze and come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later after many other sessions with the maz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will load a posisiton from the file created by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brings up a wide-area-viewer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rces the maze program to abandon the current maz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.  If you get frustrated with a maze, you can sav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new one, and load it back later.  This is func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outine that generated the original maze, and the s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s called when you finish a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restores the maze and position at the beginning of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ze program (or the current maze, whichever is more re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ful it you get totally lost and wan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-area-viewer functions as a wider view onto the ma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croll around the maze without moving your position (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worry about walls and can therefore get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of where things are).  It handles several keypres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on   GamePack   My Pref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--------   ---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UP         K          Move up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C          V          Move dow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LEFT       O          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RIGHT      Q          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MODE       MODE       Return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 ON         ON         Return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DEL        DEL        *CHEAT* Move player to vi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cheat is rather stupid : you can move to a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cheat again to get out, to on top of an object, &amp;c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solving the mazes legitimately anyhow, or reducing the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yourself unable to finish them with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is generating a new maze, it displays a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right of the screen.  This was originally a debuggin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left it in there.  Basically, the higher this number ge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ion of the maze, the more difficult the maz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  It is fixed to a maximum of 96, due to work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hile the maze is being generated, several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Abort generation of maze, but clean up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   Abort generation of maze, but clean up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Abort generation of maze, N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Display working area of maze on screen (real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ON, and DEL all may take a little while before they tak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enerator only checks the abort flag on returns.  MOD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n up the maze so that it becomes a fairly usable, i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(there will always be an exit) maze.  DEL will not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, so there may be large regions of `fog' that you can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 on the maze.  I probably should have removed this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ebugging function), but it occasionally makes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ing, so I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oggle the realtime display of the work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.  The viewport and coordinates will be updated according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tor is working on the maze, as it is working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nal player position is seldom (if ever)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layer in the maze (it is the last point the generator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).  This function slows maze generation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getting the maze as quickly as possible,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