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ndy for the Psion Organiser II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7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icens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use and distributi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in an unmodified state, this notice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sociated files are included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Z.DOC 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Z.OPL    (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Z.OB3    (the object 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distribute modified of transl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ease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program to fit your need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odified versions of the program except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in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uthor of the program nor anybody who distribut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ponsibility for how it will behave under the way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it on your system, nor any responsibility for damages t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or hardware.  The limit of the lia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or is the sum which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oftwar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use it as you see f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y with the licens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'd like to send me something for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just want to chat, or ask about using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rpose, please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chroff@docs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SCLZ.OPL files to your Organiser II (a model LZ or LZ6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).  Translate SCLZ and save it, preferably to a RAM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t you know about all those `screensavers' for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!  Well, most of them are just `screen candy' --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little to save the screen, and whole lots to show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r entertain the (usually sleeping) user.  A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 of time and space, I have written something of this s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ion LZ and LZ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program, it will go straight into i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the speed with the UP and DOWN key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gram with the ON key.  Please note that an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 immediate update, so do not hold UP and DOWN to ad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will not see their effect until you releas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is to tap them or hold them for short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