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ne-McCluskey term eliminator for the Psion Organiser II 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2-1999 Zac Schroff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License statemen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free for use and distribution as long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only in an unmodified state, this notice is left i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associated files are included with 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NE.DOC      (this document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NE.OB3      (the mai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VIEW.OB3      (the results vi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FILE.OB3      (the file hand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intend to distribute modified or translated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please contact the author 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modify the program to fit your needs as long as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modified versions of the program except a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for in the first paragraph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ther the author of the program nor anybody who distributes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responsibility for how it will behave under the way you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use it on your system, nor any responsibility for damages to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oftware, or hardware.  The limit of the liability o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istributor is the sum which you paid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Software statemen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freeware.  You may use it as you see fit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mply with the license state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eel you'd like to send me something for this littl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f you just want to chat, or ask about using the program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purpose, please contact 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schroff@docswa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ac Sch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906 Firethor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scaloosa, Alabama  35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Installa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files QUINE.OB3 and QVIEW.OB3 and QFILE.OB3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ser II (a model LZ or LZ64 is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Opera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ll take a term array (minterms and maxterm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Quine-McCluskey term optimisation on it.  It is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implementation (considering what it is running on)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memory hungry (it needs 8KB free for the code,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ple of kilobytes for the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rogram starts, you will be asked for the number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used.  Set the number with the UP and DOWN keys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display steps, print steps, and allow escape op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SHIFT-DEL from this screen.  Press EXE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ss SHIFT-DEL, you are presented with a screen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for the operation of the program.  The display step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whether the program will stop after each step and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se the current terms list.  The print steps option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the program will print the current terms list after each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low escape option controls whether or not the program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interrupt its calculations (I would strongly recommend thi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ON, since sometimes this routine can take a while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the current terms list and resume work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now presented with the entry screen.  Use UP and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around the list.  You can also use J and V to scroll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, K and W to scroll by pages, or I and U to go straight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ottom of the list.  Indicate an active output term by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ry for that term and pressing M.  Indicate an inactiv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 by going to the entry for that term and pressing R. 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care term by going to the entry for that term and pressin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the whole array to off by pressing Z.  Press G to get ter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(see the file format notes below).  Press EXE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done editing and wish to proceed.  Press ON or MODE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initia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now begin optimising your terms list.  If you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low escape option set to yes, you can interrupt th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ON-Q, as per the Psion documentation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 menu allowing you to return to the initial screen,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s from the current point, suspend calculations (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ffer the option to resume them when you run it later),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culations, or simply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optimisation is complete (or after each step,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steps option set on), the program will display the term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croll about the terms list in the same ways as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, except that you can not change any of the data. 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0 for low input (NOT input), 1 for high input, and 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a particular input should not be included in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attempt is made by the program to choose an optimal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ms it presents.  The program produces a list of all the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 that can go together to describe the function you ind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ry phase.  You must choose the necessary and sufficient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duce the result you want in the way you find simplest.  Even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found this program to be a real time saver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A.TERM%   is the ter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A.TYPE%   is 0 for off, 1 for on, 2 for don't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End of fi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