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screen fonts to emulate Psion Organiser II LZ scree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-1997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Licens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use and distribution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only in an unmodified state, this notice is left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ssociated files are included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DOC     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ION.COM      (the small (direct)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IONB.COM     (the large (expanded)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distribute modified or transl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lease contact the 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dify the program to fit your need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modified versions of the program except a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in the first paragraph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uthor of the program nor anybody who distribute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sponsibility for how it will behave under the way you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 it on your system, nor any responsibility for damages t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or hardware.  The limit of the liabili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tributor is the sum which you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rtions of the code included in this file have been made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understand) public domain by the Ziff-Davis company. 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are my own work (Ziff-Davis included the editor 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 Magazine many years ago).  The fonts themselve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either Psion or Hitachi or both, however, these ren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ken only by looking at the screen of my LZ64, not b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Ms.  If any company involved has difficulty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se fonts as freeware, I will discontinu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to the best of my ability immediately upon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Softwar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 You may use it as you see fi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mply with the licens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you'd like to send me something for this litt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just want to chat, or ask about using the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urpose, please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schroff@docs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 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*.COM files from the archive to the directory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on your PC to edit files for your Psion.  Sound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t?  Well, it was. You are now done install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Ope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airly simple matter.  When you are about to edi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sion, run either PSIONB.COM (25 lines, padded to 16 rast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.COM (50 lines, direct copy).  Then run your edito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will leave the font alone and let you edit your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nt that the Psion displays with.  I find thi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embedding unusual codes into print statemen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clunky +CHR$(CONSTANT)+ construct.  Note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(by the translator!) to embed character cod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n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s are a direct copy of what the characters look li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creen.  CM/XP users will probably find the fonts gener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s well, though the upper 128 codes are not accurat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 If somebody needs a port for thos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nd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