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pad enhancement for the Psion Organiser II 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2-1997 Zac Schroff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License statemen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free for use and distribution as long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only in an unmodified state, this notice is left i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associated files are included with 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.O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NOTES.O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.O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NOTES.O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intend to distribute modified or translated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please contact the author f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modify the program to fit your needs as long as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modified versions of the program except a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for in the first paragraph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ther the author of the program nor anybody who distributes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responsibility for how it will behave under the way you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use it on your system, nor any responsibility for damages to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oftware, or hardware.  The limit of the liability o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istributor is the sum which you paid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Software statemen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freeware.  You may use it as you see fit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mply with the license statem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eel you'd like to send me something for this littl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f you just want to chat, or ask about using the program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purpose, please contact 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schroff@docswa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ac Sch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906 Firethor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scaloosa, Alabama  35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Installa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files INSNOTES.OPL and NOTES.OPL to your Organiser II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LZ or LZ64 is required).  Translate NOTES (save, bu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IT YET), then translate INSNOTES.  Run the INSNOTES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install the NOTES program on your top level menu,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t-in Notes function if you have installed it already, or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TES program to the end of your top leve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delete the OPLTEXT part of NOTES if you like now (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LOBJ part to a DataPack or RAMPack), and the NOTESIN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onger needed at all, so it can be delet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, I realise that it is possible to have several notes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, but I liked the idea of grouping things into submenus.  P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ve us the Prog submenu, for example, where all the OPL stuf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.  Why can't we have a Notes submenu where all the notepa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pt up with?  Well, this program does just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Opera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NOTES program as you would your normal notepad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oose quickly between several notepads, instead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ing one loaded at a time.  The NOTES program honours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ther settings for each individual 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a notepad, move the cursor to it using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pen a notepad, select it then press [Exe].  From her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the standard notepad editor.  Note that the &lt;*&gt; entr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notepad that wa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a new notepad, press [Mode] then type in the nam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pad.  Please note that the notepad will always be cre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memory of the machine (A:), so please do not specify 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lete a notepad, select it and press [Del]. 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y the deletion, and if you say yes, that notepad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up the NOTES program, press [Shift-Del].  You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menu of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ed : If selected, the list will be put into ASCII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ince the filenames are uppercase internally, thi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to the standard Lexical order).  If not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will be in the order the NOTES program finds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s : If selected, the list will be displayed in all c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t selected, the list will be display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 of an item capitalised and all other letters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vrsed : If selected, the list will be in reverse ord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selected, the list will be in the natural order 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sorted option.  This can be used, for example,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recently updated notepads near the top (set th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off, and the Rvrsed option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turn to the main menu, press [O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Not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70228 : Updated several programs to use a sing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, to save deleting and creating files (speed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usually).  This program's key is `Notes Setu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End of fil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