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nformation for the Psion Organiser II 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2-1997 Zac Schrof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License state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for use and distribution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only in an unmodified state, this notice is left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ssociated files are included with it (the instal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file). If you intend to distribute modified of transl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, please contact the author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odify the program to fit your needs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modified versions of the program except a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in the first paragraph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he author of the program nor anybody who distributes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sponsibility for how it will behave under the way you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 it on your system, nor any responsibility for damages to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, or hardware.  The limit of the liability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tributor is the sum which you pai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Software state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.  You may use it as you see fi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mply with the licens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you'd like to send me something for this litt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just want to chat, or ask about using the progra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urpose, please contact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schroff@docs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scaloosa, Alabama  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Instal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iles INFO.OPL, ALLOCS.OPL, and MEMORY.OPL to your Organ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(model LZ or LZ64 is required).  Translate each program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lated version but don't run them yet.  Write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o a datapack or some other convenie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Oper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 program is designed as an alternative for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S/INFO routine.  INFO will scan all the attached pa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bargraph (black (left) side is user data, middl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grey (right) side is system data) of the memory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oose to look at a single device (A,B,C,D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keys (CPU, Upper DataPack, Lower DataPack, Top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device driver space by pressing E.  You c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mary by pressi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the Up or Down keys, the percentages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ll be replaced with information about the sel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Up or Down keys again returns the percentage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line will contain entries in this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  Possible 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--------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 SRAM      Device is SRA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VEP      Device is UVEPRO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sh      Device is Flash-EPRO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???      Device is unknow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      RW        Device is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        Device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      NB        Device is not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B        Device is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      NC        Device is not cop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C        Device is cop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r      v1        Device was formatted on Organis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2        Device was formatted on Organis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the right arrow with the summary or the CPU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launches the ALLOC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On key to exit the INF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CS program displays a list of the allocator cells in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chine.  There are 32 of them (plus ALLOCS fakes a coup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known system usages).  Most of them are nam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rg2 usages (notepad obviously doesn't apply to CM,X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is a 4-line program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croll the list of cells by using the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the right arrow, ALLOCS launches the MEMORY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edit address to the first byte of the allocator c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On key to exit the ALLOCS program (and return to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program should be used with extreme care.  It i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d editing program, and the keyboard layout is very aw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about this, but this was written for my own use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ing the LZ64 withou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displays 16 bytes (as characters) from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address is displayed in hex, as well a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address (byte form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is paragraph (describing the keyboard layout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on in hand -- it is more understandable that way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1000 digit (4096d), use G and S.  To change the addres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 (256d), use H and T.  To change the address 10 digit (16d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U.  To change the address 1 digit (1d) use J and V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or decrement the current byte, use Up and Down. 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use M.  To enter a key that will replace the current by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 then the key you want to replace the byte -- the ASCII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will be placed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On key to exit the MEMORY program (and return to ALLOC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member your current byte, use the Mod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End of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