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for GPack for the Psion Organiser II 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7 Zac Schroff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License statemen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 for use and distribution as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only in an unmodified state, this notice is left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associated files are included with 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PSHELL.DOC    (this document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PSHELL.OPL    (the sour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PSHELL.OB3    (the object onl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distribute modified of translat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please contact the author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modify the program to fit your needs as long a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modified versions of the program except a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for in the first paragraph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the author of the program nor anybody who distributes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sponsibility for how it will behave under the way you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use it on your system, nor any responsibility for damages to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oftware, or hardware.  The limit of the liability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istributor is the sum which you paid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Software statemen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ware.  You may use it as you see fit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mply with the licens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eel you'd like to send me something for this litt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f you just want to chat, or ask about using the progra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purpose, please contact 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schroff@docs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06 Firethor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scaloosa, Alabama  3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Install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GPSHELL.OPL files to your Organiser II (a model LZ or LZ6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).  Translate GPSHELL and save it, preferably to a RAMP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onl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e games pack.  Use this shell to launch games pack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four calculator memories and the keyboard sett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rved, and this program will keep up with your best two sco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Oper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hell for the games pack.  It displays a menu of the G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, and a high scores display.  If you choose one of the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launch the appropriate game (assuming you have not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).  When you exit the game, your score will be check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scores for that game will be displayed.  Press a key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 scores display on the menu is just like the one you g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ame, except that you can select which game's scores to vie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 and down arrow keys.  Press ON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End of fi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