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ac Schroff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Titler Batch job for MS-DOS 3.3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KZip version 0.9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on operation of ZipTitler, you should call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ameters.  It will reply with an brief explanation of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This only displays the help summary,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, please read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ilise ZipTitler to its fullest extent, one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with which it is invoked.  Here is the standard DO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-line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] ZIPTITLE {zpath[\]|zpath\zfile|zfile} [tpath\]tfile [z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] ZIPTITLE zpath[\] [tpath\]tfile [z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] ZIPTITLE zpath\zfile [tpath\]tfile [z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] ZIPTITLE zfile [tpath\]tfile [z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LL' is included if it is invoked through another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path' is replaced by the path to the zip files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or relativ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file' is replaced by the zipfile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path' is replaced by the path to the title file either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location or from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path (last only applicable if zfile not specifi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earch order here is current/absolute, th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zpath, if thi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file' is replaced by the tit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opts' is any valid PKZip option.  For those that are val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, enter `PKZIP -?' and it will display its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l the currently possible variants of the command-lin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.zi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.zip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.zi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.zip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.zip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file.zip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.zip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zfile.zip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zpath\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.zi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.zip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.zi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.zip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.zip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file.zip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.zip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zfile.zip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 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 tpath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zpath\ tpath\title z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LL' is included only if it is being invoked from a batch job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se, it must be included if the calling batch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umed after ZipTit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path' is the path to the zip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file' is the name of the zip file or files.  On those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ed, it is assumed to be `*.ZI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path' is the path to the title file.  If the tit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th, then this is assumed to be a path relative to z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file' is the name of the tit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zopts' is any valid PKZip options string.  See you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a few examples to explain how ZipTitler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, if the above data either failed to explain i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r somehow managed to befuddle you fur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*.ZI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title all the *.ZIP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ile TITLE, also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ort-cut to typing ZIPTITLE *.ZIP TIT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ZIPTITLE PX\DOWNLOAD\*.ZIP MY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, used probably from a batch job,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r title all the *.ZIP files in the PX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on the current drive with the file MYTIT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F:\BOARD\PUBLIC\UTILS\MSDOS\ MYBOAR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ill make ZipTitler title all the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BOARD\PUBLIC\UTILS\MSDOS direcotry on the F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s the file MYBOARD.AD in the current director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 does not exist, in the \BOARD\PUBLIC\UTILS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 the F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D:\ZIPS\*.ZIP C:\BIN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title all *.ZIP files in the \ZIP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: drive with the file MINE, in the \B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D:\ZIPS C:\BIN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 keeps track of what is going on, such as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ll conditions of interest to the user as it go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rather obvious, but here is a comprehensiv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ach status message seems to me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uccessful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obvious, the file was tit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PKZ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returned an error not implemented by ZipTitl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PKZip by hand on the file or files this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had problems with the file-manager.  Try cl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SR programs or increase the CONFIG.SYS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and reboot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PKZip parameter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alid PKZip parameter was specified by the us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KZip documentation for valid parameter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 can not be written to.  This may b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istributor's zipfile that has been set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be modified by the end user, or mayb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to DOS on the file.  If it is a zip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manufacturing company, extract it then re-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the DOS r/o flag, just clea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destination disc or the temp disc is full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could not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could not find a file it wanted.  Try runn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by hand on the off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specified t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specification was lost somewhere.  Try runn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by hand on the off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whole collection of errors called thi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 to range from swap-disc full to LIM-EMS full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full.  Try removing a TSR or parent process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 has been damaged.  Some of it proba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ed, but it is doubtful that any major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.  Try getting another copy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-name was specified that took either PKZip or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itler also keeps a log file (ZIPTITLE.LOG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n it is running.  This file is automaticaly appen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keeps an ongoing record of the usage of ZipTitl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-file capability is removed in the ZTNOLOG.* variant,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n error file (ZIPTITLE.ERR) which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un's major error that really need attention.  This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ZIPTITLE.LOG, but is erased each ru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.  It is also ke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variants of ZipTitler in this col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.BAT - Full version of ZipT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.BIG - Same as ZIPTITLE.BAT, bu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TNOLOG.BAT - Smaller version, does not keep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TNOLOG.BIG - Same as ZTNOLOG.BAT, but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these variants has its uses, for example,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ike the log-keeping capability while single users may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-list.  The *.BIG files are for those who wish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programming by example (this is one rediculous exampl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explain what is going on in logic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dvised to keep this collection somewhe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and to have only the one that you use on your hard disc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you use it.  That way, you take up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also wish to use ZipTitl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from zip-files, a zero-size file has been inclu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, use NULL for the title, being 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Titler the correct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ust not be confused with the DOS device NU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ing a file using the NUL device as a title can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under certain DOS versions, but usually it jus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ck-up on these versions.  On other versions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job is a rather complicated batch job for DOS 3.3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nd PKZip 0.92 or later.  This batch job is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large zip libraries and wish to label the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ysops of bulletin board systems.  It will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aling directly with PKZip, while still allowing a goo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offering full stat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ould include six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.BAT - the actual ZipTit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ITLE.BIG - commented version of ZIPTIT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NOLOG.BAT  - the actual ZipTitler program, no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NOLOG.BIG  - commented version of ZTNO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        - zero length file to aid in remov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placed in the public domain as free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it freely, provided it is in its original fo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modified, it is not included as a part of any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ent from the author, and that all files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have any comments or suggestions, feel free to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tcard (preferably a nature scene) at this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scaloosa,  AL 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a disc and SASE, I will send the next version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