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c Schroff's VGASizes collection : A group of standard VGA fon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for various 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istic little collection of `hacked together' VGA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routines.  These routines should work on any true regi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(or SVGA) board, but no guarantees are made.  The risk of monit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increased stress is minimal, because all video parameters u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re used by the VGA for at least one of its standard mod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is is the case, by using these routines, you agree that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be held liable for any damage to hardware or sofrware incur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No warranties of any kind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freeware.  You are encouraged to use it,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from it.  If have a comment or suggestion, feel welco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sc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VGA mode and font setting is *VERY* difficult to come 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lly useful form.  These routines are all the most simplistic method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come up with to accomplish the task, and reverse enginee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 (they were written using DEBUG, so this should be 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table listing the screen lines for each font used,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for screen dimensions when used with each different ras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horizontal does not require a table -- horizontal width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clocking frequency, so both 40 and 80 column mode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lines produced with variou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 Physical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s   Rasters   8*8 font       8*14 font      8*1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  --------       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       350       21a            12a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400       25a            14           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      480       30a            18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       350       43             25b          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       400       50             28             2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       480       60             34             3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several font and raster combinations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mensions.  These also have a letter.  The closer the letter to `z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resolution for that mode.  The closer the letter to `a'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 include the fact that most of these routine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or MCGA (they will produce unintended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12.COM, 14.COM and 25A.COM tended to only work on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olour monitor.  This has been fix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