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presents...  Make and Change to Directory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is a shareware program by Zac Schroff.  This program is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hat if you like it you will probably feel either kind or guilt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author something to ease your conscience.  In the case of MC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-card, preferably a nature scene, to the author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caloosa, Alabama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, (I know I would) you should include a few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MCD offers no special features in registering,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featured version.  I would like to know who uses it and how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d.  I therefore do still ask you to send the post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is really meant to be a replacement to both of the DOS commands CHDIR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KDIR or MD.  MCD automatically decides whether it is to cre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.  MCD will automatically create an entire path if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y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is a little more versatile than both MD and CD in DOS.  MCD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usual characters (such as space) in a path-name that DOS's MD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lk at.  MCD can also handle UNIX path delimiters, but on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your DOS version handles them.  MCD will also create an entir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ll swoop where it may take several commands to do so using the DOS 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mmands.  MCD will also change drives if it needs to, somthing C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ow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command line syntax is (in my opinion) pretty simple, perhaps eve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all familiar with DOS.  Here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D [[drive:][pat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drive' is replaced by the letter of the drive the op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pon and `path' is the path to change to or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(`drive:' and `path') can be left out in any combin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elp screen, leave off both parameters.  To operate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ff the `drive:' parameter.  To change drives, leave off the `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though this seems an absurd way to change drives, it doe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monitors for DOS errors at any time during its operation,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om to store verbose descriptions of a few more common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ere is a list of DOS errors (by the way, this is als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rrors list that the DOS 5.00 books left out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 Invalid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4 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5 Access denied (DOS write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6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7 MCB chai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8 Insufficient memory to perfo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9 MCB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A Environm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B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C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D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E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F Disc dri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1 Attempted to rename across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2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3 Disc write protected (hardware or BIOS write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4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5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6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7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8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9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A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B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C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D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F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0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1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2 Invalid disc chang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3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4 Sharing buffe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2 Unsupported netwo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3 Remote machine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4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5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6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7 Device no longer exists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8 NetBIOS command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9 Error in network adapt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A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B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C Remote adapto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D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E Not enough room f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F Print file unexpected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0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1 Network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2 Incorrect network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3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4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5 NetBIOS session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6 Temporar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7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8 Print or disc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0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2 Can 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3 Critical error handl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4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5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6 Invalid pass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7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8 Network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9 Function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A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, but that only covers through DOS four.  They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roduced a few new errors in DOS 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: 19911110 : 3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: Wanted something to do both MD and C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 up with neat way to pars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d out DOS functions and a few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: 19911214 : 1024 bytes (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to parse command lin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change to directory as well as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cides whether to make 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 paths across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OS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: 19911216 : 1024 bytes (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disc swap that would allow swap to a non-existan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error messag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ped a DOS error that seems to have been missed in 2.00 (0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few typos on the help screen and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