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tor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zard and Doctor p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ER (CGA/EGA) version 1.17, GLOBBER (VGA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cumentation revision 1.22 by The Do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L O B B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trategy game based on an arcade game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get as many globs of your colour on the board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ree ways (these are also the rul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ny glob which moves one space will retain its origin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a new glob placed in th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ny glob which jumps over one space (no longer jumps are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se its original position and be placed in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ll globs of opposing colour within one block of a new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 will change colour to that of the new g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glob may jump over anything when it is jum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globs of its colour, the other colour, open space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 spaces.  A glob is not permitted, however, to l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other than an open space, whether moving one space or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with the most globs on the board when the board is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ither player can not move, is the winner.  If there is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lobs for each side, the game is stale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normally goes first.  Red has (at the beginning) the upper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right corners of the board, blue has the upper-right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E N E R A L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around the board using the key-board, use the arrow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pad (`enhanced' or `standard' key-board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...              press...        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+Lf  Up  Up+Rt     Home  Up  PgUp  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    Right     Left      Rght   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+Lf Down Dn+Rt     End  Down PgDn     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glob to move or a place to move to, press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[+] key with the cursor on the desired glob or location.  A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lected to move, and a place must be select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glob will move.  If you wish to change the glob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, you may simply select the new glob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ap between the menu and the board (at any time) press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...       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        toggle blue side between player/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      toggle red side between player/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        undo moves (up to the last sixt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pass turn to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         generate a new board using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        set computer play-level (0..15, 15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set number of unusable blocks on board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set enhanced mode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need a fast way out, ^Break can be pressed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screen, going from top down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itle, the play-mode for both sides, the scor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s, the number of open spaces (listed in the scores),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move scratchpad and the `best move'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-mode is either `Plyr' or `Comp.'  `Plyr'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pects a player to move that side, `Comp'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move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s simply how many globs of that colour on the board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re also count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as explained above.  The move scratchpad is whe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hoice for the current colour is displayed (both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s use this).  The `best move' indicator lis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the number of globs it added to that colour and the s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can have a certain number of unusable spac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locks are distributed randomly each time `new game'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.  Neither side is allowed to place a piec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They add a bit of challenge that the open field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ode is the normal startup mode.  It allows a 10*10 gr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3 spaces that can not be used.  When enhanced mode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allows a 7*7 grid and up to 31 unusab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side can not move, a message will be display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s status.  This message will go away as soon as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or any mouse activity is detected, and the turn wil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I S C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er runs best on a system with an i80286 or later process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un on an 8086 or 8088 system.  If you are using a fa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486 or later processor, the animation may not be quit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problem, you should add a 3 to the command li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 `GLOBBER 3' or `GLOBBER -3' or `GLOBBER /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O U S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, things get much simpler.  To select a glob or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, just click the desired spot.  To call up the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go to the lower right area (where the menu comes up)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until the computer stops moving then release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if it is a user's turn.  To swap to the board (and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, just click ANYWHERE on the board.  To chose a menu item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e key-board will not work while the mouse is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ouse can move the cursor around on the board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is to allow you the key-board feature of seeing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 to move or select.  When you let go of the button,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[Enter] key were pressed and TRIES to select the poi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ursor.  The key-board will not work when the mouse i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cursor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 on a menu selection or swap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the desired area before releasing the button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the inactive area at the upp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G A / E G A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cursor will be a white square with a black border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d outside, when the square it is on can not be legal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quare is a legal move, it will become a white glob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white glob will be used to mark the glob selected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see through the centre of the squ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requires that any system it runs on be either a C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lour/b&amp;w screen or an EGA/VGA with col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program is called GLOBBE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game is in progress, the currently winning side has i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white.  The side whose turn it currently i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rrow next to it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 spaces are a sort of dense checkerbo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EGA, Globber (CGA/EGA) does not actually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GA mode.  You are running in true EGA 320*200@16 mode,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are used to keep things simple on me.  The CGA mode use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lue (CGA limitations!) and the mouse-cursor tend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ragged around the edges (unintended colours)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odes are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C G A / V G A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cursor will be a square of alternating black and whit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be white, then black, et cetera) through and aroun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see the board, when the cursor is not on a squ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egally chosen.  If it is on a square which can be chos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pulsating white (grey, black) glob.  Note that the glo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will also be marked with a pulsating white g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mouse support in this version appears flaky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seems to come from the backgrounding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is (as far as I can tell) unavoidable.  I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disappears or the buttons do not seem to work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(look at the edges of the screen) or press the button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holding it for a moment or two.  This problem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with bus-mice.  The mouse cursor will start out pure bl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.  The mouse cursor rotates colours with th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requires a MCGA/VGA with colour screen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program is called GLOBB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program has been tested with sever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s and has had many problems with all of th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rying to eliminate these problems, they still exist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LOBBER (VGA) with any of DOS's background utilitie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qView have not been tested (they are no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).  If you have a conflict (it is obvious, trust me)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via the RESET key or power switch -- do not wa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fix itself as disastrous events could occu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problems making Globber VGA ru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emory (Windows and DOSShell and DesqView DO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, even in run minimised mode!),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.  Meanwhile, lock your VGA in EGA mode or your M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in CGA mode and run the EGA/CGA version or remov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or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game is in progress, the currently winning side has i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a brighter shade of its colour.  The side whose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s will have a flashing arrow next to it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 spaces are a group of concentric boxes of different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, the smaller the box, the darker th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 T E S   O N   V I D E O   A D A P T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asked this by too many people, so here goes : I ma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versions because the technique for different video car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different, it was impossible to integrate.  Maybe a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ersions use the same algorithm and the same basic conce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fference is the way the video is handled, so neith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marter'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B&amp;W or grey-scale monitor, you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lobber, because the basic colours chosen were fairly p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way to change things so the colours can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d on black and white or grey-scale screens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urn out that well on colour monitors.  Simply add a `G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like this : `GLOBBER G' or `GLOBBERC 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I S C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er runs best on a system with an i80286 or later process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un on an 8086 or 8088 system.  If you are using a fa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486 or later processor, the animation may not be quit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problem, you should add a 3 to the command li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 `GLOBBER 3' or `GLOBBERC 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y-scale parameter and the fast 386 parameter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Just add them both to the command line (order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H A R E W A R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er VGA and CGA/EGA are shareware.  Hence, if you use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gister your copy.  Registration is encourag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sending a letter or post-card (nature scene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ew comments and your name and address on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 AL  3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ut many hours of work into these programs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eedback, if nothing else.  If you also write programs,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d maybe we could trade program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