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version 2.32, (c) 1991-1997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nual (c) 1993-1997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ardware (a variant on shareware)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rogram, you should send the author (me) a post-card (a natur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nice).  Not too much to ask for the time and effort put in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the post-car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scaloosa AL 35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iries about the program should be send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a small program (about 416 bytes resident -- 432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CB overhead, 8192 bytes on disc) which displays the current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) to the upper right of your screen. The time or date is display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imes per second.  If the right shift key is held down for a whil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or so typically), the display will change from the time to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top the clock display, hold down the control and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for a second or so, then release them. If you want to resum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, hold then down again for a second or so, then rele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P (528 bytes resident -- 544 including DOS MCB overhead, 8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on disc) program operates the same way as the Clock progra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the Alt key down toggles between the standard clock func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information.  With the Alt key down and Rightshift up, Clock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power status as  rm.sc.bp  where : r (Resume mode) in rm is the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, C for continue (resume); m (power Mode) in rm is 1 for low power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ode, 3 for full power; s (power Source) in sc is A for AC powered,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y powered; c (Charge status) in sc is 0 for battery critical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y low, 2 for battery okay, 3 for battery charging; bp (Battery Pow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 of a full charge in the battery, or FF for a full charg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e r (Resume mode) and m (power Mode) only apply to certain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at this time, but may be expanded later.  Holding Alt and 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currently displays the same information, but may displ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in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clock introduces a new memory management technolo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decided to call ShuffleProgram (tm).  This techniqu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e resident portion of clock in the most efficient way that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utomatically loading it high, replacing the environmen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come down to it, using the classical DOS TSR function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is loaded high by DOS or by some external program,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come confused, so it will disable itself and run as a norma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uld run.  Normally you will get better results letting C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ar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mmand line parameters which clock tak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yntax is (using DOS convention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 [option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options should have spaces between them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ility of the command line (and to ensure proper parsing).  Sl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hens are ignored (and therefore are not needed before options)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 numbers are in hexadecimal, and that case *IS*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clock accepts are listed here, with their long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rgument values, and descriptions.  If you don'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n option, you really should 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# : Set display attribute to ## (default 07) :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display attribute the clock program uses when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# : Set blank character to ## (default 20) :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hich the clock program uses to displa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## : Set zero character to ## (default 30) :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hich clock uses as zero.  This has a peculia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other numbers, as it is Exclusive-ORed with the nyb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e up with the displa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## : Set AM hours indicator to ## (default 61) :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used to indicate AM hours on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## : Set PM hours inidcator to ## (default 70) :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used to indicate PM hours on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# : Set time seperator character to ## (default 2E) :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which is used between parts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# : Set date seperator character to ## (default 2D) :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which is used between parts of the d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# : Set power seperator character to ## (default FA) :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which is used between parts of the po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is is only available in CLOCK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### : Set wait delay between updates to #### (default 0009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s how long (in tics, which occur at about 18.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) the clock waits betw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: Set monitor to colour (this is the default if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 in a colour display mode) : This makes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upper right corner of an 80-column col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: Set monitor to monochrome (this is the default if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 in a monochrome display mode) : This make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n the upper right corner of an 80-column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cules (HGC, HGC+, InColo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ext options affect the behaviour of the loader and do not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ve option) affect the installed cod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: Display help page : This displays a short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their defaults, and their description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information here because of spac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 Display status report : This displays a complete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of the currently installed clock.  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not installed (and NOT INSTALL) if c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, so you can find out whether it is instal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ccidentally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: Remove clock : This removes an installed copy of c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work if the timer tic interrupt has be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ck by some other program (the other program can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then clock can be removed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: Save settings : This will write the setting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 copy of clock to the disc file so they ar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lock is next installed (note the monito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reset each time it loads).  Also, if c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, clock will not install with this option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t is possible to change the defaults without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ext options affect the ShuffleProgram memory manager only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operation of the clock program.  Note the first character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 lower cas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: Load as normal DOS TSR : This forces clock to igno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, and to remain in the bank where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, and not to load into its environment blo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f clock is loaded high by som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: Load into environment : This forces clock to try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environment when it is trying to load.  This is en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ck is load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 : Load high : This forces clock to try to find a block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to load into when it is loading.  This also forc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at a best fit allocation of memory for the clock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if there is no high memory.  This is enabled if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not entirely familiar with the way display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ranslate into hexadecimal, I have included three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ne explains the way colour display attributes are compute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the monochrome attributes, and the third lists some of the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printable characters (ask your local guru if you want othe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Display attributes are computed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indicating the background, and the least significan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e foreground (one special note :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urs 8..F use background colours 0..7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to blink instead of using the colours 8..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attributes are simpler (or are they?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       Invisible (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       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7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8        Bright invisible (what's the poi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9        Bright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F      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      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       Blinking invisible (don't a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        Blinking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7        Blink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        Blinking bright invisible (overki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9        Blinking bright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F        Blinking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0        Blinking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, characters make life fun.  To get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character, look at the left side of the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(call this the most significant digit), and the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or the column (call this the least significant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codes for 00..1F also displ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but since they are normally interpreted 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they can not be included in a plain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|   ! " # $ % &amp; ' ( ) * + , - 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| 0 1 2 3 4 5 6 7 8 9 : ; &lt; = 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| @ A B C D E F G H I J K L M 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| P Q R S T U V W X Y Z [ \ ] ^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| ` a b c d e f g h i j k l m 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| p q r s t u v w x y z { | } ~ 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|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|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|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|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|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|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|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|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requires MS- or PC-DOS version 3.30 or later, and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it gets it.  If you are using an earlier version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pgrade either to a 5.0x series MS- or PC-DOS, or to PC-DOS 7.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 against the DOS versions 4.xx for commonly known reasons, but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 against the DOS versions 6.xx for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assumes an 80186 or later processor (this means tha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hould run on anything at least as modern as an IBM AT.  C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time using the BIOS, as there were some machines that hand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eing read from the clock chip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